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Молодёжь Новодеревян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район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1 годы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муниципальной программе «Молодёжь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525823409"/>
      <w:r>
        <w:rPr>
          <w:sz w:val="28"/>
          <w:szCs w:val="28"/>
        </w:rPr>
        <w:t>Основное мероприятие № 1: «</w:t>
      </w:r>
      <w:bookmarkEnd w:id="0"/>
      <w:r>
        <w:rPr>
          <w:sz w:val="28"/>
          <w:szCs w:val="28"/>
        </w:rPr>
        <w:t>Реализация мероприятий по молодёжной политик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гражданское и патриотическое воспитание - 190 8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подарков волонтёрам – 58 75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ьтурно-досуговые мероприятия с покупкой сувениров – 15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наркомании и экстремистской деятельности в молодёжной среде – 1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формирование здорового образа жизни – 20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по организации досуговой занятости молодёжи на детских дворовых площадках в летний период – 32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за транспорт – 15 шт. х 3750 руб. = 56 25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изов – 15 0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398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7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8-10-24T13:47:00Z</dcterms:modified>
  <cp:revision>2</cp:revision>
  <dc:subject/>
  <dc:title>Расчёт</dc:title>
</cp:coreProperties>
</file>